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1569852007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859709357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1341055109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271724903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1967589644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732239793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379531514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1552041336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1823893396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